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Isle 2  Cheat V0.2                         (c)1994 by Wolfram Kle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is a translation of the original german doc. If there stands "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" or "ME" it means the AUTOR of BI2CHT, NOT the translator o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I2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 Battle Isle 2 I often lost a battle even with strong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, only because it took me to many turns to finish. That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write a cheat that resets the actual turn to one fo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ime to finish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 Of BI2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 BI2CHT.exe to the BI2 directory and star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saved game to patch as a option. After loading th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actual turn is re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2CHT with the option "-i" followed by the number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actual turn of this saved game 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